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minar and Research Reflective Response #1: </w:t>
      </w:r>
    </w:p>
    <w:p>
      <w:pPr>
        <w:pStyle w:val="Normal"/>
        <w:rPr/>
      </w:pPr>
      <w:r>
        <w:rPr/>
      </w:r>
    </w:p>
    <w:p>
      <w:pPr>
        <w:pStyle w:val="Normal"/>
        <w:rPr/>
      </w:pPr>
      <w:r>
        <w:rPr>
          <w:b/>
          <w:u w:val="single"/>
        </w:rPr>
        <w:t>Question</w:t>
      </w:r>
      <w:r>
        <w:rPr/>
        <w:t xml:space="preserve">: How do the ideals of social justice, collaboration, critical self-evaluation and diversity align with our course objectives and outcomes, and pertain to us in our roles as pedagogues? </w:t>
      </w:r>
    </w:p>
    <w:p>
      <w:pPr>
        <w:pStyle w:val="Normal"/>
        <w:rPr/>
      </w:pPr>
      <w:r>
        <w:rPr/>
      </w:r>
    </w:p>
    <w:p>
      <w:pPr>
        <w:pStyle w:val="Normal"/>
        <w:ind w:firstLine="720"/>
        <w:rPr/>
      </w:pPr>
      <w:r>
        <w:rPr/>
        <w:t xml:space="preserve">The ideals of social justice, collaboration, critical self-evaluation, and diversity aligns with our course objectives and outcomes by giving us various ways to find concrete methods and skills that can enrich our presence as pedagogues in the classroom. When researching into ways to fulfill the goal of social justice we may look into how a teacher can bring an entire classroom into a whole-class discussion that allows every child to have a voice. That can be accomplished through looking into how a child is seated in the classroom to how long a teacher can wait for a child to answer a question. </w:t>
      </w:r>
    </w:p>
    <w:p>
      <w:pPr>
        <w:pStyle w:val="Normal"/>
        <w:ind w:firstLine="720"/>
        <w:rPr/>
      </w:pPr>
      <w:r>
        <w:rPr/>
      </w:r>
    </w:p>
    <w:p>
      <w:pPr>
        <w:pStyle w:val="Normal"/>
        <w:ind w:firstLine="720"/>
        <w:rPr/>
      </w:pPr>
      <w:r>
        <w:rPr/>
        <w:t xml:space="preserve">When looking into the ideas of collaboration, we can look into how the teacher/school/classroom can connect to the community at large. Evaluating and examining how a series of classroom projects that involve working with a school’s community and the students’ families can provide us with tangible proof of the benefits of a stronger relationship between the school and the community, which in turn, fosters better learning. Critical self-evaluation through researching how teachers can evaluate themselves outside of employee evaluations and student tests can help teachers come to the decision of changing how they present themselves and their content material within the classroom. Researching diversity in examining how a teacher is willing to understand that content material can be told differently through role play/creative writing/handing in school reports will lead to a possible future classroom that fully engages a students’ perception and understanding of the class material. </w:t>
      </w:r>
    </w:p>
    <w:p>
      <w:pPr>
        <w:pStyle w:val="Normal"/>
        <w:ind w:firstLine="720"/>
        <w:rPr/>
      </w:pPr>
      <w:r>
        <w:rPr/>
      </w:r>
    </w:p>
    <w:p>
      <w:pPr>
        <w:pStyle w:val="Normal"/>
        <w:ind w:firstLine="720"/>
        <w:rPr/>
      </w:pPr>
      <w:r>
        <w:rPr/>
        <w:t xml:space="preserve">Our success as pedagogues are effected by the four ideals of social justice, collaboration, critical self-evaluation, and diversity because they give us a set of guidelines and goals to achieve as teachers in the classroom. It seems that the objectives of this course it to help us achieve the how to accomplish the goals and guidelines that are the four ideals that make up the School of Education’s Conceptual Framewo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1:56:00Z</dcterms:created>
  <dc:creator>Khalia G. Booth</dc:creator>
  <dc:description/>
  <cp:keywords/>
  <dc:language>en-US</dc:language>
  <cp:lastModifiedBy>Khalia G. Booth</cp:lastModifiedBy>
  <dcterms:modified xsi:type="dcterms:W3CDTF">2010-09-07T01:15:00Z</dcterms:modified>
  <cp:revision>1</cp:revision>
  <dc:subject/>
  <dc:title>Seminar and Research Reflective Response #1: </dc:title>
</cp:coreProperties>
</file>